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OSÓB, KTÓRE BĘDĄ UCZESTNICZYĆ W WYKONANIU ZAMÓWIE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Przystępując do udziału w postępowaniu o udzielenie zamówienia publicznego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 w:bidi="pl-PL"/>
        </w:rPr>
        <w:t>Budowa sieci wodociągowej i kanalizacyjnej w ulicy Ziemiańskiej, Mieszczańskiej oraz Żwirki i Wigury w Białej Podlaskiej – etap III”, nr postępowania: ZP.271.1.23.2025.IMO2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, oświadczam(y), że niżej wymienione osoby, będą uczestniczyć w wykonywaniu zamówien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60"/>
        <w:gridCol w:w="2943"/>
        <w:gridCol w:w="2551"/>
        <w:gridCol w:w="226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, upraw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odstawie dysponowania osobą*</w:t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uprawnienia budowlane specjalność, podać numer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sz w:val="18"/>
          <w:szCs w:val="18"/>
        </w:rPr>
        <w:t>Należy wypełnić (uzupełnić), wszystkie miejsca wskazane (wykropkowane) „ ..............” do wypełnie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*W kolumnie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„Informacje o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podstawie dysponowania osobą”, należy wpisać odpowiednio: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osobą wykazaną jest osoba fizyczna składająca ofertę - 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przedsiębiorca/właściciel”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Wykonawca wykaże osobę, którą dysponuje w dniu składania niniejszego wykazu tzn. osobę, z którą ma zawartą umowę należy wpisać odpowiednio: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 xml:space="preserve">„umowa o pracę”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lub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„umowa cywilno – prawna”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jeżeli Wykonawca będzie dysponował daną osobą innego podmiotu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zobowiązanie”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1 do SWZ – Wzór </w:t>
    </w:r>
    <w:r>
      <w:rPr>
        <w:rFonts w:cs="Calibri" w:ascii="Calibri" w:hAnsi="Calibri"/>
        <w:b/>
        <w:sz w:val="18"/>
        <w:szCs w:val="18"/>
      </w:rPr>
      <w:t>wykazu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  <w:sz w:val="23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9:00Z</dcterms:created>
  <dc:creator>Bartłomiej Kardas</dc:creator>
  <dc:description/>
  <cp:keywords/>
  <dc:language>en-US</dc:language>
  <cp:lastModifiedBy>Ilona Olichwierowicz</cp:lastModifiedBy>
  <cp:lastPrinted>2025-07-14T12:32:00Z</cp:lastPrinted>
  <dcterms:modified xsi:type="dcterms:W3CDTF">2025-09-30T10:44:00Z</dcterms:modified>
  <cp:revision>3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